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4.12.2007 № 44-541 «О Прогнозном плане (программе) приватизации муниципального имущества города Мурманска на 2008 год»  (с изменениями и дополнениями), решением комитета имущественных отношений города Мурманска от 17.04.2008 № 282/04 «Об утверждении условий приватизации объектов муниципального нежилого фонда», выступает продавцом и проводит </w:t>
      </w:r>
      <w:r>
        <w:rPr>
          <w:b/>
        </w:rPr>
        <w:t>29.05.2008</w:t>
      </w:r>
      <w:r>
        <w:rPr/>
        <w:t xml:space="preserve"> аукцион 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Cons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42875</wp:posOffset>
                </wp:positionV>
                <wp:extent cx="641223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7"/>
                              <w:gridCol w:w="1276"/>
                              <w:gridCol w:w="4111"/>
                              <w:gridCol w:w="1984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местоположение)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авооблад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ид п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5.65pt;mso-wrap-distance-left:9pt;mso-wrap-distance-right:9pt;mso-wrap-distance-top:0pt;mso-wrap-distance-bottom:0pt;margin-top:11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7"/>
                        <w:gridCol w:w="1276"/>
                        <w:gridCol w:w="4111"/>
                        <w:gridCol w:w="1984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2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рес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местоположение)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авообладатель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ид п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34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425"/>
        <w:gridCol w:w="1807"/>
        <w:gridCol w:w="461"/>
        <w:gridCol w:w="1276"/>
        <w:gridCol w:w="4111"/>
        <w:gridCol w:w="1495"/>
        <w:gridCol w:w="489"/>
      </w:tblGrid>
      <w:tr>
        <w:trPr>
          <w:trHeight w:val="777" w:hRule="atLeast"/>
        </w:trPr>
        <w:tc>
          <w:tcPr>
            <w:tcW w:w="4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в районе дома № 18а по улице  Промыш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 нежилое здание,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таж: 1 этаж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591" w:hRule="atLeast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в районе дома № 18а по улице  Промышлен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,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 нежилое здание,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таж: 1 этаж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snapToGrid w:val="false"/>
              <w:ind w:firstLine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snapToGrid w:val="false"/>
              <w:ind w:left="63" w:hanging="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480" w:hRule="atLeast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в районе дома № 18а по улице  Промыш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 нежилое здание,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таж: 1 этаж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в районе дома № 18а по улице  Промыш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ьно стоящее нежилое здание,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таж: 1 этаж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№ 15369/13724 от 26.04.2005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 ООО «ЛЕСАР». Срок аренды:  по 31.03.2010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стерскую, склад, офис.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2" w:hRule="atLeast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87 000 (Один миллион шестьсот восемьдесят семь тысяч) рублей. НДС не взимается.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 400 (Триста тридцать семь тысяч четыреста) рублей.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 350 (Восемьдесят четыре тысячи триста пятьдесят) рублей.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занимаемый объектами и необходимый для их использования, отчуждаемый одновремен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170180</wp:posOffset>
                </wp:positionV>
                <wp:extent cx="6549390" cy="4432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43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2977"/>
                              <w:gridCol w:w="1842"/>
                              <w:gridCol w:w="113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иентир: здание – за пределами участка; почтовый адрес ориентира:                           г. Мурманск, Восточно-объездная дорога, дом 212; участок находится примерно в 14 м по направлению на северо-запад от ориенти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 (за исключением земельных участков под автозаправочными и газонаполнительными станциями, предприятиями автосервиса, гаражей и автостоянок), объектами связ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:20:003186:01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 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 земельного участка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firstLine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1 651 763 (Одиннадцать миллионов шестьсот пятьдесят одна тысяча семьсот шестьдесят три) рубля 75 копе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ществующие ограничения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обременения) права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76,0 кв.м - зона с особым режимом использования: придорожная полоса Восточно-объездной автодороги (без права капитального строительства)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8,0 кв.м - занят и необходим для использования по назначению: здание. Общая площадь 569,7 кв.м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softHyphen/>
                                    <w:t>55,0 кв.м - занят и необходим для использования по назначению: здание. Общая площадь 36,3 кв.м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4,0 кв.м - занят и необходим для использования по назначению: здание. Общая площадь 473,3 кв.м, площадь пристройки 7,0 кв.м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ind w:firstLine="33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5,0 кв.м - занят и необходим для использования по назначению: здание. Этажность: 1. Общая площадь 374,6 кв.м.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49pt;mso-wrap-distance-left:9pt;mso-wrap-distance-right:9pt;mso-wrap-distance-top:0pt;mso-wrap-distance-bottom:0pt;margin-top:13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2977"/>
                        <w:gridCol w:w="1842"/>
                        <w:gridCol w:w="113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иентир: здание – за пределами участка; почтовый адрес ориентира:                           г. Мурманск, Восточно-объездная дорога, дом 212; участок находится примерно в 14 м по направлению на северо-запад от ориенти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 (за исключением земельных участков под автозаправочными и газонаполнительными станциями, предприятиями автосервиса, гаражей и автостоянок), объектами связ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3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:20:003186:01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 113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 земельного участка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firstLine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1 651 763 (Одиннадцать миллионов шестьсот пятьдесят одна тысяча семьсот шестьдесят три) рубля 75 копеек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ществующие ограничения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обременения) права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3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76,0 кв.м - зона с особым режимом использования: придорожная полоса Восточно-объездной автодороги (без права капитального строительства)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3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8,0 кв.м - занят и необходим для использования по назначению: здание. Общая площадь 569,7 кв.м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3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softHyphen/>
                              <w:t>55,0 кв.м - занят и необходим для использования по назначению: здание. Общая площадь 36,3 кв.м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3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24,0 кв.м - занят и необходим для использования по назначению: здание. Общая площадь 473,3 кв.м, площадь пристройки 7,0 кв.м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ind w:firstLine="33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05,0 кв.м - занят и необходим для использования по назначению: здание. Этажность: 1. Общая площадь 374,6 кв.м.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С. Перовской, д. 10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540"/>
        <w:jc w:val="both"/>
        <w:rPr/>
      </w:pPr>
      <w:r>
        <w:rPr/>
        <w:t>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23.05.2008 (включительно)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 27.05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9.05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23.05.2008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54:00Z</dcterms:created>
  <dc:creator>Alexey</dc:creator>
  <dc:description/>
  <cp:keywords/>
  <dc:language>en-US</dc:language>
  <cp:lastModifiedBy>MaltsevAV</cp:lastModifiedBy>
  <cp:lastPrinted>2008-04-17T13:40:00Z</cp:lastPrinted>
  <dcterms:modified xsi:type="dcterms:W3CDTF">2008-04-25T06:54:00Z</dcterms:modified>
  <cp:revision>2</cp:revision>
  <dc:subject/>
  <dc:title>ИНФОРМАЦИОННОЕ СООБЩЕНИЕ</dc:title>
</cp:coreProperties>
</file>